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center" w:pos="1988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VI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Family Medicine – practical clinical training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8. Course objectiv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view, symptomatology, physical examination, differential diagnosis, prevention and therapy of diseases in children and adults; interpretation of laboratory tests; development of specialized research; qualification for home and hospital treatment; forms of violence, domestic violence and the role of the doctor in its diagnosis; patient records; basic procedure and medical textbooks; eligibility for vaccination; recognition of agony and recognition of death; medical experience occurred; use of databases and critical analysis of literature; using work turn on; respecting patient rights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</w:t>
            </w:r>
            <w:r>
              <w:rPr>
                <w:rFonts w:cs="Calibri"/>
                <w:lang w:val="en-US"/>
              </w:rPr>
              <w:t>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For knowledge student knows and understands: </w:t>
            </w:r>
            <w:r>
              <w:rPr>
                <w:rFonts w:cs="Calibri"/>
                <w:lang w:val="en-US"/>
              </w:rPr>
              <w:t>D.W1.D.W2. D.W5. D.W12. D.W13. D.W16.D.W19.E.W1. E.W2. E.W3. E.W4. E.W5. E.W7. E.W8. E.W9. E.W10. E.W11. E.W13. E.W15. E.W16. E.W17. E.W23. E.W24. E.W25. E.W32. E.W33. E.W37. E.W38. E.W39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 w:eastAsia="pl-PL"/>
              </w:rPr>
            </w:pPr>
            <w:r>
              <w:rPr>
                <w:rFonts w:cs="Calibri"/>
                <w:lang w:val="en-GB"/>
              </w:rPr>
              <w:t xml:space="preserve">For skills student can do: </w:t>
            </w:r>
            <w:r>
              <w:rPr>
                <w:rFonts w:cs="Calibri"/>
                <w:lang w:val="en-US"/>
              </w:rPr>
              <w:t>H.U1. H.U2. H.U3. H.U4. H.U6. H.U8. H.U9. H.U14.H.U24. H.U25. H.U26. H.U27. H.U28. H.U29. H.U32. H.U33. H.U34. H.U3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GB"/>
              </w:rPr>
              <w:t xml:space="preserve">For social competencies student is ready to: </w:t>
            </w:r>
            <w:r>
              <w:rPr>
                <w:rFonts w:cs="Calibri"/>
                <w:lang w:val="en-US"/>
              </w:rPr>
              <w:t>D.W6.D.W7.D.W15.D.U3.D.U4.D.U5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>OSC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2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5-01-16T09:12:00Z</dcterms:modified>
  <cp:revision>12</cp:revision>
  <dc:subject/>
  <dc:title>Karta modułu/przedmiotu</dc:title>
</cp:coreProperties>
</file>